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wcity2"/>
        <w:jc w:val="right"/>
        <w:rPr>
          <w:rFonts w:ascii="Calibri" w:hAnsi="Calibri" w:cs="Calibri"/>
          <w:i/>
          <w:i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i/>
          <w:caps w:val="false"/>
          <w:smallCaps w:val="false"/>
          <w:sz w:val="22"/>
          <w:szCs w:val="22"/>
        </w:rPr>
        <w:t>ZAŁĄCZNIK NR 7 do SWKO</w:t>
      </w:r>
    </w:p>
    <w:p>
      <w:pPr>
        <w:pStyle w:val="WWTekstpodstawowywcity2"/>
        <w:rPr>
          <w:rFonts w:ascii="Calibri" w:hAnsi="Calibri" w:cs="Calibri"/>
          <w:i/>
          <w:i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i/>
          <w:caps w:val="false"/>
          <w:smallCaps w:val="false"/>
          <w:sz w:val="22"/>
          <w:szCs w:val="22"/>
        </w:rPr>
      </w:r>
    </w:p>
    <w:p>
      <w:pPr>
        <w:pStyle w:val="WWTekstpodstawowywcity2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Proponowane rozwiązania informatyczne dotyczące udzielanych świadczeń zdrowotnych</w:t>
      </w:r>
    </w:p>
    <w:p>
      <w:pPr>
        <w:pStyle w:val="WWTekstpodstawowywcity2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</w:r>
    </w:p>
    <w:p>
      <w:pPr>
        <w:pStyle w:val="WWTekstpodstawowywcity2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Zestawienie wymagań stawianych nowoczesnemu programowi do obsługi laboratorium analitycznego i mikrobiologii</w:t>
      </w:r>
    </w:p>
    <w:p>
      <w:pPr>
        <w:pStyle w:val="Normal"/>
        <w:ind w:left="708" w:hanging="0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WWTekstpodstawowywcity3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Uwaga! Parametry określone w rubryce „2” stanowią parametry wymagane.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078"/>
        <w:gridCol w:w="994"/>
        <w:gridCol w:w="2613"/>
      </w:tblGrid>
      <w:tr>
        <w:trPr>
          <w:tblHeader w:val="true"/>
          <w:trHeight w:val="56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6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 wymagane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*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obsługuje moduły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aboratorium anali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aboratorium mikrobiologiczne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uł mikrobiologiczny musi mieć możliwość graficznej prezentacji mikrobiologicznej szpitala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jalizowany moduł obsługi pobrań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za danych w architekturze klient – serwer wykorzystująca jeden ze sprawdzonych serwerów SQL np. InterBase,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za zainstalowana na platformie UNIX-Linux lub Windows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 systemu na bazie komputerów klasy PC w oparciu o popularne systemy operacyjne zarówno sieciowe jak i stanowiskowe: MS Windows lub Linux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wer bazy danych wyposażony w zestaw umożliwiający automatyczną archiwizację (okresowe wykonywanie kopii bezpieczeństwa)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misja danych w systemie w sieci minimum 100 Mbit/s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enie głównej książki laboratorium/pracowni, zawierającej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kolejny pacjenta w księdz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wpisu i data wraz z godziną wykonania badań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identyfikacyjne pacjenta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d identyfikacyjny komórki organizacyjnej zlecającej badania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kontrahenta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identyfikacyjne lekarza zlecającego badania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notacje o rodzaju i wyniku badania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ne identyfikacyjne osoby wykonującej badania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unikacja powinna być dwukierunkowa z automatycznym zwrotem wyników do HIS (hospital information system) i historii choroby pacjenta oraz powiadomienie o ich wysłaniu (bezpłatnie w okresie trwania umowy)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tystyka i zestawienia, co najmniej dla płatników, zleceniodawców, punktów pobrań, oddziałów lekarzy w podziałach i układach wymaganych przez te podmiot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ciowe i wartościow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liczeniow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ow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zględniające różne, definiowane w laboratorium, typy zleceń i dodatkowe parametry pacjentów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szerny zestaw filtrów i sposobów sortowania danych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grupowania danych (w ramach wybranego podziału) i sumowania w grupach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owanie w formie zaakceptowanej przez odbiorcę dokumentu,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pięcie wszystkich oferowanych analizatorów w sieć laboratoryjną z możliwością wpinania do sieci innych aparatów, z transmisją dwukierunkową system-aparat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drożony system znakowania materiału i zleceń kodem kreskowym,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.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powinien zapewniać trzystopniowy poziom weryfikacji wyników tj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ind w:left="48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rwszy – weryfikacja poprawności pomiaru przy uwzględnieniu automatycznego modułu weryfikacji badań z wykorzystaniem reguł logicznych takich jak: wartości referencyjne, flagi, wartości panicznych, it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ind w:left="485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rugi – weryfikacja poprawności wykonania badania przez Wykonawcę na poziomie badania elementarnego (pojedynczeg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ind w:left="485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zeci – odprawa wyników pacjentów z wykorzystaniem historii wyników pacjenta z wykorzystaniem poziomu pierwszego i drugiego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.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eglądarka wyników badań przeznaczona dla oddziałów i poradni szpitalnych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.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bierania wyników przez Internet oraz stanu realizacji (również z HIS – bezpłatnie w okresie trwania umowy)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.</w:t>
            </w:r>
          </w:p>
        </w:tc>
        <w:tc>
          <w:tcPr>
            <w:tcW w:w="607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ramach zamówienia Wykonawca wykona dwukierunkową komunikację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alityka i mikrobiolog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ystemu laboratoryjnego z systemem szpitalnym HIS z wykorzystaniem standardu wymiany informacji w systemach medycznych HL7. Integracja powinna umożliwiać przekazywanie do systemu laboratoryjnego zleceń badań generowanych w systemie HIS oraz zwrotnie odbieranie wyników tych badań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ntegracja odbędzie się na koszt Oferenta w terminie 30 dni:</w:t>
            </w:r>
          </w:p>
          <w:p>
            <w:pPr>
              <w:pStyle w:val="Zawartotabeli"/>
              <w:spacing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).  od dnia zawarcia umowy w przypadku istniejącego systemu HIS, </w:t>
            </w:r>
          </w:p>
          <w:p>
            <w:pPr>
              <w:pStyle w:val="Zawartotabeli"/>
              <w:spacing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b). od wdrożenia systemu w poradniach Szpitala, </w:t>
            </w:r>
          </w:p>
          <w:p>
            <w:pPr>
              <w:pStyle w:val="Zawartotabeli"/>
              <w:spacing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). od wdrożenia systemu HIS (w przypadku zmiany HIS)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gracja pozwoli na wymianę danych pomiędzy Systemem laboratoryjnym i systemem szpitalnym HIS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gracja na poziomie pozostałych katalogów: pacjentów, jednostek organizacyjnych, lekarzy i innych niezbędnych.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gracja umożliwi wymianę komunikatów Systemu w zakresie: wystawiania skierowań z jednostek szpitalnych do systemów laboratoryjnego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gracja umożliwi wymianę komunikatów w zakresie: odbieranie wyników dla jednostek szpitalnych z systemu laboratoryjnego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na danych musi być realizowana z wykorzystaniem protokołu HL7 oraz musi obejmować w minimalnym zakresie następującą komunikację: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we zlecenie – generowane przez system HIS,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nik – generowane przez system laboratoryjny,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ualizacja wyniku – generowane przez system laboratoryjny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ieczność oflagowania wszystkich wyników badań odbiegających od normy w wersji papierowej i wysłanej do systemu HIS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ł kontroli jakości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uł rejestracji i analizy błędów (zdarzeń) przedlaboratoryjnych analitycznych i mikrobiologicznych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ormacja o błędach przedlaboratoryjnych przekazywana jest natychmiast do zlecającego badanie drogą telefoniczną i drogą elektroniczną na adres e-mail uzgodniony po zawarciu umowy oraz przez system informatyczny – kod błędu pojawia się przy zleceniu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1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wca umożliwi osobie nadzorującej realizację usługi ze strony szpitala korzystanie z zainstalowanego laboratoryjnego programu informatycznego</w:t>
            </w:r>
            <w:r>
              <w:rPr>
                <w:rFonts w:cs="Calibri" w:ascii="Calibri" w:hAnsi="Calibri"/>
                <w:color w:val="000000"/>
                <w:spacing w:val="-1"/>
                <w:sz w:val="22"/>
                <w:szCs w:val="22"/>
              </w:rPr>
              <w:t xml:space="preserve"> - umożliwiając pełny wgląd w działalność na rzecz Szpitala i n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enie dzierżawionej powierzchni, z możliwością generowania raportów i zestawień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żliwość stosowania podpisu elektronicznego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-471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bezobsługowego odebrania wyników z kiosku informatycznego po wczytaniu kodu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/Ni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-471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Systematyczne uaktualnianie laboratoryjnego systemu informatycznego w celu zapewnienia dostosowania oprogramowania do wymagań formalno-prawnych i </w:t>
            </w:r>
          </w:p>
          <w:p>
            <w:pPr>
              <w:pStyle w:val="ListParagraph"/>
              <w:spacing w:lineRule="auto" w:line="240" w:before="0" w:after="0"/>
              <w:ind w:left="0" w:right="-471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adążaniem za rozwojem technicznym. Uaktualnianie oprogramowania odbywać się będzie na koszt Wykonawcy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2"/>
          <w:szCs w:val="32"/>
        </w:rPr>
        <w:t>*</w:t>
      </w:r>
      <w:r>
        <w:rPr>
          <w:rFonts w:cs="Calibri" w:ascii="Calibri" w:hAnsi="Calibri"/>
          <w:b/>
        </w:rPr>
        <w:t xml:space="preserve"> - szczegółowo opisać pod rygorem odrzucenia ofert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odpis Wykonawcy lub osoby upoważnionej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uxi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1"/>
      <w:jc w:val="righ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firstLine="1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3z0">
    <w:name w:val="WW8Num1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1">
    <w:name w:val="WW-Domyślna czcionka akapitu1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;Arial" w:hAnsi="Luxi Sans;Arial" w:eastAsia="HG Mincho Light J" w:cs="Luxi Sans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TextBodyIndent">
    <w:name w:val="Body Text Indent"/>
    <w:basedOn w:val="Normal"/>
    <w:pPr>
      <w:ind w:left="360" w:right="0" w:firstLine="1"/>
    </w:pPr>
    <w:rPr/>
  </w:style>
  <w:style w:type="paragraph" w:styleId="WWTekstpodstawowywcity2">
    <w:name w:val="WW-Tekst podstawowy wcięty 2"/>
    <w:basedOn w:val="Normal"/>
    <w:qFormat/>
    <w:pPr>
      <w:ind w:left="708" w:right="0" w:firstLine="1"/>
      <w:jc w:val="center"/>
    </w:pPr>
    <w:rPr>
      <w:b/>
      <w:caps/>
      <w:sz w:val="28"/>
    </w:rPr>
  </w:style>
  <w:style w:type="paragraph" w:styleId="WWTekstpodstawowywcity3">
    <w:name w:val="WW-Tekst podstawowy wcięty 3"/>
    <w:basedOn w:val="Normal"/>
    <w:qFormat/>
    <w:pPr>
      <w:ind w:left="708" w:right="0" w:firstLine="1"/>
      <w:jc w:val="both"/>
    </w:pPr>
    <w:rPr>
      <w:b/>
      <w:cap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50:00Z</dcterms:created>
  <dc:creator>..............</dc:creator>
  <dc:description/>
  <cp:keywords/>
  <dc:language>en-US</dc:language>
  <cp:lastModifiedBy>Joanna</cp:lastModifiedBy>
  <cp:lastPrinted>2003-01-07T15:30:00Z</cp:lastPrinted>
  <dcterms:modified xsi:type="dcterms:W3CDTF">2024-09-13T08:17:00Z</dcterms:modified>
  <cp:revision>3</cp:revision>
  <dc:subject/>
  <dc:title>1</dc:title>
</cp:coreProperties>
</file>